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عريف المنهج لغةً واصطلاحاً</w:t>
      </w:r>
    </w:p>
    <w:p>
      <w:pPr>
        <w:pStyle w:val="Normal"/>
        <w:tabs>
          <w:tab w:val="clear" w:pos="720"/>
          <w:tab w:val="left" w:pos="9785" w:leader="dot"/>
        </w:tabs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5" w:leader="dot"/>
              </w:tabs>
              <w:spacing w:lineRule="auto" w:line="276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تعريف اللغوي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ّ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عنى الاصطلاحي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ّ</w:t>
            </w:r>
          </w:p>
        </w:tc>
      </w:tr>
    </w:tbl>
    <w:p>
      <w:pPr>
        <w:pStyle w:val="Normal"/>
        <w:tabs>
          <w:tab w:val="clear" w:pos="720"/>
          <w:tab w:val="left" w:pos="9785" w:leader="dot"/>
        </w:tabs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منهج والمنهاج، وجمعه مناهج، معناه لغ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طريق الواضح، 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َ ل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أمر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وضح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.........................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منهج اصطلاحً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و مجموعة القواعد والأساليب والأدوات العامّ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تي تشكّل خ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طة الطريق الواجب على الباحث الالتزام ب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لسير عليها في دراسته للموض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معالجته للمشكلة البحث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، من أجل التوصّل إلى النتائج والأجوبة المطلوبة، وإيجاد الحلول المناسبة ل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معايير تحديد المنهج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mallCap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إنّ أهمّ ما ينبغ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باحث تحديده قبل البدء بكتابة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منهج الذي ينبغي اعتماده في بحثه، و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معايير مت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ة لتحديد المنهج، هي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أو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طبيعة الموضوع المبحو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ثان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طبيعة المصادر العلميّة التي يعتمد عليها الباحث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ثالث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هدف والغاية من وراء البحث، فمن كان غرضه الوصول إلى الحقيقة في بحث موضوع فلس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أو عقائ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فإنّه يستخدم المنهج البره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مثلاً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نواع المناهج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mallCaps/>
          <w:sz w:val="28"/>
          <w:szCs w:val="28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ثمّة </w:t>
      </w:r>
      <w:r>
        <w:rPr>
          <w:sz w:val="28"/>
          <w:sz w:val="28"/>
          <w:szCs w:val="28"/>
          <w:rtl w:val="true"/>
        </w:rPr>
        <w:t xml:space="preserve">أنواع </w:t>
      </w:r>
      <w:r>
        <w:rPr>
          <w:sz w:val="28"/>
          <w:sz w:val="28"/>
          <w:szCs w:val="28"/>
          <w:rtl w:val="true"/>
        </w:rPr>
        <w:t xml:space="preserve">متعدّدة </w:t>
      </w:r>
      <w:r>
        <w:rPr>
          <w:sz w:val="28"/>
          <w:sz w:val="28"/>
          <w:szCs w:val="28"/>
          <w:rtl w:val="true"/>
        </w:rPr>
        <w:t>للمناهج في مجال البحث العلميّ؛ 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ج الوصفي، والنقلي، والتاريخي، والمقارَن، والعقلي، وغيرها من المناهج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 الوصفيّ</w:t>
      </w:r>
    </w:p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  <w:lang w:bidi="ar-LB"/>
        </w:rPr>
      </w:r>
    </w:p>
    <w:tbl>
      <w:tblPr>
        <w:bidiVisual w:val="true"/>
        <w:tblW w:w="3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عريف المنهج الوصفيّ</w:t>
            </w:r>
          </w:p>
        </w:tc>
      </w:tr>
    </w:tbl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ُعرَّف بأنَّه دراسة الظاهرة كما هي في الواقع، ووصفها وصفاً دقيقاً، وجمع المعلومات عنها، والتعبير عنها 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ً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ً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مهيداً لفهم الظواهر وتشخيصها، وتحليليها، فالبحث الوصفيّ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ذاً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ا يق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ند حدود وصف الظاهرة، إنَّما يذهب إلى أبعد من ذلك، فيحلّل ويفسّر ويقارن ويقيّ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spacing w:lineRule="auto" w:line="276"/>
        <w:jc w:val="center"/>
        <w:rPr/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أنواع</w:t>
      </w: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 xml:space="preserve"> المنهج الوصفيّ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mallCap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  <w:lang w:bidi="ar-LB"/>
        </w:rPr>
      </w:r>
    </w:p>
    <w:tbl>
      <w:tblPr>
        <w:bidiVisual w:val="true"/>
        <w:tblW w:w="7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1"/>
        <w:gridCol w:w="240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نوع الأول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نوع الثاني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نوع الثالث</w:t>
            </w:r>
          </w:p>
        </w:tc>
      </w:tr>
    </w:tbl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الدراسات المسح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ة أو المنهج المسح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ّ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و دراسة الظاهرة في بيئة محدّ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مجتمع معيّن في الزمن المعاصر لإجراء الدراسة، بهدف جمع الوقائع والمعلومات والبيانات، والكشف عن الحقائق، من أجل استخلاص النتائج، وإيجاد الحلول المناسبة التي تدخل في وضع خطط الإصلاح والنهوض بالمجتمع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ث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راسة إحصائيّة حول نسبة الأ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ّة في الضاحية الجنوبيّة لبيروت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...</w:t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دراسة العلاقات والروابط المتبادلة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نّ دراسة الظواهر في ضوء المنهج المسح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تكتفي بوصف الظاهرة وتفسير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دون الدخول في عم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دراسة العلاقات بين الظواهر المختلفة، أمّا دراسات العلاقات فيتجاوز دارسة الظاهرة وفهمها إلى دراسة العلاقات بين مختلف الظواهر والوقائع، والقيام بعم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ربط بينها، بهدف الوصول إلى فهمها بصورة أعمق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لهذا تعتبر دراسة العلاقات ذات مستوى متقدّم على الدراسات المسح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ث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راسة حول أثر المسجد في التنشئة الاجتماعيّة للأطف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....................</w:t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الدراسات التطوير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ة</w:t>
      </w:r>
    </w:p>
    <w:p>
      <w:pPr>
        <w:pStyle w:val="Normal"/>
        <w:spacing w:lineRule="auto" w:line="276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ي دراسات تتناول الوضع القائم للظواهر والعلاقات المتداخلة بعض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في بع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تتناول أيضاً التغيّرات التي تحدث للظواهر عبر الزم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نا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نوعان من هذه الدراسات، هم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9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دراسات النم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ثل دراسة النم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عق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للغ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لانفعا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لاجتما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ِعيِّنة محدّدة، كتلامذة الحلقة الأولى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</w:t>
      </w:r>
    </w:p>
    <w:p>
      <w:pPr>
        <w:pStyle w:val="Normal"/>
        <w:numPr>
          <w:ilvl w:val="0"/>
          <w:numId w:val="9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دراسة الاتّجا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عتمد هذا النمط من الدراسات على جمع المعلومات عن الظاهرة في وقتها الحاض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متابعة دراستها في فترة زمنية قاد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أحياناً سابق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أي دراسة الظاهرة في أوقات مختلفة، لاستقراء اتّجاهاتها وتوقّع ما يُنتظر حدوثه في المستقب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Heading3"/>
        <w:ind w:left="0" w:right="0" w:hanging="0"/>
        <w:jc w:val="left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LB"/>
        </w:rPr>
      </w:pP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spacing w:lineRule="auto" w:line="276"/>
        <w:jc w:val="center"/>
        <w:rPr/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 xml:space="preserve">خطوات </w:t>
      </w:r>
      <w:r>
        <w:rPr>
          <w:rtl w:val="true"/>
        </w:rPr>
        <w:t>المنهج الوصفيّ</w:t>
      </w:r>
    </w:p>
    <w:tbl>
      <w:tblPr>
        <w:bidiVisual w:val="true"/>
        <w:tblW w:w="7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3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تح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ك المنهج الوصفيّ ضمن الط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ئ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ق المعهودة لمناهج البحث العلميّ، في ضوء الخطو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شعور بالمشكلة من خلال الجواب عن مجموعة أسئل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اذا؟ لماذا؟ أين؟ متى؟ كيف؟ كم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حديد المشكلة التي يريد الباحث دراستها وصياغتها بسؤال م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وضع الفروض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حلول المبدئيّة للمشكل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.</w:t>
      </w:r>
    </w:p>
    <w:p>
      <w:pPr>
        <w:pStyle w:val="ListParagraph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ضع المسلّمات التي سيبني عليها الباحث دراست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حديد حجم ال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ة وأساليب اختيارها، واختب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عمليّ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ة التي س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عليها الدراس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ختيار أدوات البحث واستخدمها في الحصول على المعلو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كالاستبي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أو المقاب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أو الاختب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أو الملاحظة، وفقاً لطبيعة مشكلة البحث وفروضه، وتقنين هذه الأدوات لمعرفة صدقها وثبات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...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قيام جمع المعلومات المطلوبة بطريقة دقيقة ومنظ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وصول إلى نتائج البحث وتنظيمها وتصنيف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حليل النتائج وتفسير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32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ستخلاص التعميمات والاستنتاجات م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 المقار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  <w:lang w:bidi="ar-LB"/>
        </w:rPr>
      </w:r>
    </w:p>
    <w:tbl>
      <w:tblPr>
        <w:bidiVisual w:val="true"/>
        <w:tblW w:w="3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عريف المنهج المقارن</w:t>
            </w:r>
          </w:p>
        </w:tc>
      </w:tr>
    </w:tbl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منهج المقار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أسلوب المقابلة والمقايسة بين الأحداث والظواهر المختلفة، وموازنة بعضها ببعضها الآخر، بهدف الكشف عمّا بينها من علاقات ووجوه شبه أو اختلاف وتبا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خطوات</w:t>
      </w: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 xml:space="preserve"> المنهج المقار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mallCap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  <w:lang w:bidi="ar-LB"/>
        </w:rPr>
      </w:r>
    </w:p>
    <w:tbl>
      <w:tblPr>
        <w:bidiVisual w:val="true"/>
        <w:tblW w:w="80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0"/>
        <w:gridCol w:w="1600"/>
        <w:gridCol w:w="1601"/>
        <w:gridCol w:w="1601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5</w:t>
            </w:r>
          </w:p>
        </w:tc>
      </w:tr>
    </w:tbl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تحديد موضوع الدراسة المقارنة ونطاقها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ا بدّ للباحث الذي يعتمد المنهج المقارن أن يحدّد موضوع  الدراسة المقارنة على وجه الدّ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مثلاً مسألة موضوع عصمة الأنبياء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ل الموضوع هو العصمة مطلقًا؟ أو في مرتبة تل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ي الوحي أو تبليغه؟ أو العصمة من السهو والنسيان؟ أو من الصغائر والكبائر؟ وهل المقصو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عصمة قبل مرحلة التبليغ والوحي أو بعدها؟؟ وما هو نطاق البحث المقارن هل هو بين الأشاعرة والمعتزلة؟ أو بين سائر الفرق الإسلاميّة؟ أو بين منكري العص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مثبت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من الفرق الإسلاميّ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كافّةً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تتبّع مستويات الاشتراك والتّباين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ا بدَّ للباحث أن يتتبّع موارد الاشتراك والتبا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على سبيل المثال في مسألة العص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ق الأشاعرة والمعتزلة على القول بثبوت عصمة الأنبياء في مرتبتي الوحي والتبليغ، واختلفوا في القول بثبوت عصمة الأنبياء من الذنوب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مقارنة أدلّة الفريقين وتحليلها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ض الأد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الروائيّة والقرآنيّة والعقليّة لكلا الفريق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باحث الأد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ح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ها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ؤكّ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صحّة الروايات سندًا ومضمونً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ind w:left="84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تفسير حالات التّباين والاشتراك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هي أصعب خطوات البحث المقارن وأكثرها تعقيد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حيث يحاول الباحث توظيف القوانين المعرفيّة والتاريخيّة وغير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يقدّم نظرية تفسيريّة لحالات التباين والاشتراك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تحديد الموقف والوصول إلى نتيجة البحث</w:t>
      </w:r>
    </w:p>
    <w:p>
      <w:pPr>
        <w:pStyle w:val="Normal"/>
        <w:spacing w:lineRule="auto" w:line="276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بع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نه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تفسير التباين والاختل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يت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ى الباحث الرأي الأصوب بناءً على مرتكزات علميّ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ستدلاليّة عقليّ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موضو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محايد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 التاريخيّ</w:t>
      </w:r>
    </w:p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  <w:lang w:bidi="ar-LB"/>
        </w:rPr>
      </w:r>
    </w:p>
    <w:tbl>
      <w:tblPr>
        <w:bidiVisual w:val="true"/>
        <w:tblW w:w="3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عريف المنهج التاريخيّ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هج التاريخيّ هو الأسلوب الذي يستخدمه الباحث في دراسة الأحداث والمواقف والظواهر المرتبطة بالزمن الماضي من خلال الرجوع إلى أصلها، فيصفها ويسجّل تطوراتها ويح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 ويفسّر هذه التطورات استنادًا إلى المنهج العلميّ في البحث الذي يربط النتائج بالأسباب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هدف من 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دام هذا المنهج الإفادة من الماضي في فهم الحاض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صناع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بنائ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تخطيط للمستقبل برؤية علميّة واضح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hd w:fill="B2A1C7" w:val="clear"/>
        <w:spacing w:lineRule="auto" w:line="276"/>
        <w:jc w:val="center"/>
        <w:rPr/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تحديّات في ضوء</w:t>
      </w: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 xml:space="preserve"> المنهج التاريخيّ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mallCaps/>
          <w:sz w:val="28"/>
          <w:szCs w:val="28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</w:rPr>
      </w:r>
    </w:p>
    <w:tbl>
      <w:tblPr>
        <w:bidiVisual w:val="true"/>
        <w:tblW w:w="7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1"/>
        <w:gridCol w:w="1921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highlight w:val="yello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الكذب والتزوير والتحريف للحقائق التاريخيّة</w:t>
      </w:r>
    </w:p>
    <w:p>
      <w:pPr>
        <w:pStyle w:val="Normal"/>
        <w:spacing w:lineRule="auto" w:line="276"/>
        <w:ind w:left="-94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نّ كتبة التاريخ ليسوا كلّهم عدول وأمناء وثقاة، بل منهم الوضّاعون والكذّابون الذين عملوا على اختلاق الوقائع والشخص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ت وتزويرها وتحريفها، لمآرب مختلف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هذا الأمر يشكّل تحديًّا قويًّا أمام الباحث التاريخيّ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ind w:left="-94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highlight w:val="yello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تبعيض نقل التاريخ</w:t>
      </w:r>
    </w:p>
    <w:p>
      <w:pPr>
        <w:pStyle w:val="Normal"/>
        <w:spacing w:lineRule="auto" w:line="276"/>
        <w:ind w:left="-94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َّ التاريخ حافلٌ بالأحداث والوقائع والمواقف، ومع ذلك لا ينقل المؤرّخ لنا من تلك الوقائع إ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 بعضها، ممّا يجعل العديد من الحوادث والقرائن تغيب عن الباحث التاريخيّ وتصعب عمليّة فهم التاريخ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ind w:left="-94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highlight w:val="yellow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ندرة المصادر والمراجع وبعدها عن عهد الحادثة</w:t>
      </w:r>
    </w:p>
    <w:p>
      <w:pPr>
        <w:pStyle w:val="Normal"/>
        <w:spacing w:lineRule="auto" w:line="276"/>
        <w:ind w:left="-94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ن الت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ات التي تواجه الباحث، ندرة المصادر والمراجع التي دوّ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لقريبة من زمن الوقائع، فلو أخذنا حادثة م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في تاريخ الإسلام كواقعة كربلاء مثلا لوجدنا 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مصادر القريبة العهد بتلك الواقعة قليلة 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تقتصر على الروايات الصادرة عن المعصومين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ليهم 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ما وصلنا من مقتل أبي مخنف نقلًا عن الطب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ْ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عليه وقائع تاريخيّة أخرى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ind w:left="-94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highlight w:val="yellow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إتلاف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التراث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 xml:space="preserve"> وحرقه</w:t>
      </w:r>
    </w:p>
    <w:p>
      <w:pPr>
        <w:pStyle w:val="Normal"/>
        <w:spacing w:lineRule="auto" w:line="276"/>
        <w:ind w:left="-94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قد تعرّض التراث الإسلاميّ إلى الإتلاف والحرق المتعمّد، فأحرقت وأتلفت مئات المكتبات الإسلاميّة وآلاف الكتب، ما يش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 ت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مام الباحث التاريخيّ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hd w:fill="B2A1C7" w:val="clear"/>
        <w:spacing w:lineRule="auto" w:line="276"/>
        <w:jc w:val="center"/>
        <w:rPr/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 xml:space="preserve">خطوات </w:t>
      </w: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 التاريخيّ</w:t>
      </w:r>
    </w:p>
    <w:p>
      <w:pPr>
        <w:pStyle w:val="Normal"/>
        <w:spacing w:lineRule="auto" w:line="276"/>
        <w:ind w:left="1088" w:right="0" w:hanging="0"/>
        <w:jc w:val="both"/>
        <w:rPr>
          <w:rFonts w:ascii="Simplified Arabic" w:hAnsi="Simplified Arabic" w:cs="Simplified Arabic"/>
          <w:b/>
          <w:b/>
          <w:bCs/>
          <w:smallCaps/>
          <w:sz w:val="28"/>
          <w:szCs w:val="28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</w:rPr>
      </w:r>
    </w:p>
    <w:tbl>
      <w:tblPr>
        <w:bidiVisual w:val="true"/>
        <w:tblW w:w="7299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/>
        <w:ind w:left="386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86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استقصاء الوثائق والمصاد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 xml:space="preserve"> وجمعها</w:t>
      </w:r>
    </w:p>
    <w:p>
      <w:pPr>
        <w:pStyle w:val="Normal"/>
        <w:spacing w:lineRule="auto" w:line="276"/>
        <w:ind w:left="386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ام الباحث بعم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 استقصاء وجمع الوثائق والمصادر المرتبطة بالوقائع والأحداث التاريخيّة، بمختلف أنواع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86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نقد وتقويم الوثائق والمصادر</w:t>
      </w:r>
    </w:p>
    <w:p>
      <w:pPr>
        <w:pStyle w:val="Normal"/>
        <w:spacing w:lineRule="auto" w:line="276"/>
        <w:ind w:left="386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هذه الخطوة عبر مرحلت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lightGray"/>
          <w:rtl w:val="true"/>
        </w:rPr>
        <w:t>النقد الخارج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lightGray"/>
          <w:rtl w:val="true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 تأ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صحّة الوثيقة، وصحّة نسبتها إلى المؤ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، ووثاقة المؤ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 وصحّة الاعتماد علي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lightGray"/>
          <w:rtl w:val="true"/>
        </w:rPr>
        <w:t>النقد الداخل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lightGray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ينقسم النقد الداخ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إلى قسم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ind w:left="1106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إيجاب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فة المعنى الحر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ن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تاريخيّ، وفهم المعنى المراد من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1106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سلب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 معرفة 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ظروف والعم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 التاريخيّة التي مرّت بها الوثيقة 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ى وصلت إلينا، لمعرفة مراد صاحب الأصل والوثيقة التاريخيّ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إثبات الحقائق التاريخيّة</w:t>
      </w:r>
    </w:p>
    <w:p>
      <w:pPr>
        <w:pStyle w:val="Normal"/>
        <w:spacing w:lineRule="auto" w:line="276"/>
        <w:ind w:left="720" w:right="0" w:hanging="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 مرحلة تأ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 صحّة المعلومة التاريخيّة ليصار إلى إثبات ص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ها 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رفض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التركيب التاريخيّ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 إعادة بناء الصورة التاريخيّة للحادثة، ويمكن إجراء التركيب التاريخيّ من خلا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76"/>
        <w:ind w:left="144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صنيف الوثائق التاريخيّة بحسب الأسس المعتمدة في المنهج التاريخيّ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144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جتهاد التاريخيّ لمحاولة 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فراغ في الوقائع والأحداث التاريخيّ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76"/>
        <w:ind w:left="144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اح والتعليل للحوادث والوقائع التاريخيّ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44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العرض التاريخيّ</w:t>
      </w:r>
    </w:p>
    <w:p>
      <w:pPr>
        <w:pStyle w:val="Normal"/>
        <w:spacing w:lineRule="auto" w:line="276"/>
        <w:ind w:left="720" w:right="0" w:hanging="0"/>
        <w:jc w:val="center"/>
        <w:rPr/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هو تقديم الصورة النهائ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ّ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ة للحادثة التاريخيّة</w:t>
      </w:r>
      <w:r>
        <w:rPr>
          <w:rFonts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</w:rPr>
        <w:t>إنشاء الصيغة التاريخيّة</w:t>
      </w:r>
    </w:p>
    <w:p>
      <w:pPr>
        <w:pStyle w:val="Normal"/>
        <w:spacing w:lineRule="auto" w:line="276"/>
        <w:ind w:left="720" w:right="0" w:hanging="0"/>
        <w:jc w:val="center"/>
        <w:rPr/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هو كتابة البحث التاريخيّ بصيغته النهائ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ّ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ة</w:t>
      </w:r>
      <w:r>
        <w:rPr>
          <w:rFonts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cs="Simplified Arabic" w:ascii="Simplified Arabic" w:hAnsi="Simplified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 النقليّ</w:t>
      </w:r>
    </w:p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  <w:lang w:bidi="ar-LB"/>
        </w:rPr>
      </w:r>
    </w:p>
    <w:tbl>
      <w:tblPr>
        <w:bidiVisual w:val="true"/>
        <w:tblW w:w="3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عريف المنهج النقليّ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 أسلوب بحث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يعتمد على النصوص الدي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 في دراسة موضوع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فهم خصائصه وأحوا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و معالجة المشكلة البحث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إيجاد الحلّ المناسب ل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بارة أخر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 المنهج الذي يعتمد على القرآن والسنّة في إثبات مسائل العلم المستخدم فيه، سواء في أصل ثبوت الموضوع أو إثبات محمولاته ل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 النقليّ</w:t>
      </w:r>
    </w:p>
    <w:p>
      <w:pPr>
        <w:pStyle w:val="Normal"/>
        <w:spacing w:lineRule="auto" w:line="276"/>
        <w:jc w:val="left"/>
        <w:rPr>
          <w:rFonts w:ascii="Simplified Arabic" w:hAnsi="Simplified Arabic" w:cs="Simplified Arabic"/>
          <w:b/>
          <w:b/>
          <w:bCs/>
          <w:smallCap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  <w:lang w:bidi="ar-LB"/>
        </w:rPr>
      </w:r>
    </w:p>
    <w:tbl>
      <w:tblPr>
        <w:bidiVisual w:val="true"/>
        <w:tblW w:w="3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أنواع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نهج النقليّ</w:t>
            </w:r>
          </w:p>
        </w:tc>
      </w:tr>
    </w:tbl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cs="Simplified Arabic" w:ascii="Simplified Arabic" w:hAnsi="Simplified Arabic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لا بدّ لنا من التمييز بين نوعين من أنواع المنهج النقلي، هما</w:t>
      </w:r>
      <w:r>
        <w:rPr>
          <w:rFonts w:cs="Simplified Arabic" w:ascii="Simplified Arabic" w:hAnsi="Simplified Arabic"/>
          <w:b/>
          <w:bCs/>
          <w:smallCaps/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نوع الأوّل</w:t>
      </w:r>
      <w:r>
        <w:rPr>
          <w:rFonts w:cs="Simplified Arabic" w:ascii="Simplified Arabic" w:hAnsi="Simplified Arabic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 الاستدلاليّ القرآنيّ</w:t>
      </w:r>
      <w:r>
        <w:rPr>
          <w:rFonts w:cs="Simplified Arabic" w:ascii="Simplified Arabic" w:hAnsi="Simplified Arabic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نوع الثاني</w:t>
      </w:r>
      <w:r>
        <w:rPr>
          <w:rFonts w:cs="Simplified Arabic" w:ascii="Simplified Arabic" w:hAnsi="Simplified Arabic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</w:t>
      </w: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 xml:space="preserve"> الاستدلاليّ الروائيّ</w:t>
      </w:r>
      <w:r>
        <w:rPr>
          <w:rFonts w:cs="Simplified Arabic" w:ascii="Simplified Arabic" w:hAnsi="Simplified Arabic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cs="Simplified Arabic" w:ascii="Simplified Arabic" w:hAnsi="Simplified Arabic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cs="Simplified Arabic" w:ascii="Simplified Arabic" w:hAnsi="Simplified Arabic"/>
          <w:b/>
          <w:bCs/>
          <w:smallCaps/>
          <w:sz w:val="32"/>
          <w:szCs w:val="32"/>
          <w:rtl w:val="true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44"/>
          <w:szCs w:val="44"/>
        </w:rPr>
      </w:pPr>
      <w:r>
        <w:rPr>
          <w:b/>
          <w:b/>
          <w:bCs/>
          <w:sz w:val="36"/>
          <w:sz w:val="36"/>
          <w:szCs w:val="36"/>
          <w:rtl w:val="true"/>
        </w:rPr>
        <w:t>المنهج الاستدلاليّ القرآنيّ</w:t>
      </w:r>
    </w:p>
    <w:p>
      <w:pPr>
        <w:pStyle w:val="Normal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28"/>
          <w:szCs w:val="28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</w:rPr>
      </w:r>
    </w:p>
    <w:tbl>
      <w:tblPr>
        <w:bidiVisual w:val="true"/>
        <w:tblW w:w="3374" w:type="dxa"/>
        <w:jc w:val="left"/>
        <w:tblInd w:w="3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</w:tblGrid>
      <w:tr>
        <w:trPr>
          <w:trHeight w:val="10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 الاستدلاليّ القرآنيّ</w:t>
            </w:r>
          </w:p>
        </w:tc>
      </w:tr>
    </w:tbl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 أحد أقسام المنهج النقلي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صد بالمنهج الاستدلاليّ القرآنيّ، اعتماد الباحث على آيات القرآن الكريم ومدلولا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مقدّمات الاستدلال المُستخدَم داخل ميدان معر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عيّ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دراسة الموض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كشف عن أحواله وخصائصه، وإثبات قضايا الع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both"/>
        <w:rPr>
          <w:rFonts w:ascii="Simplified Arabic" w:hAnsi="Simplified Arabic"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shd w:fill="B2A1C7" w:val="clear"/>
        <w:spacing w:lineRule="auto" w:line="276"/>
        <w:jc w:val="center"/>
        <w:rPr>
          <w:rFonts w:ascii="Simplified Arabic" w:hAnsi="Simplified Arabic" w:cs="Simplified Arabic"/>
          <w:b/>
          <w:b/>
          <w:bCs/>
          <w:smallCaps/>
          <w:sz w:val="44"/>
          <w:szCs w:val="44"/>
        </w:rPr>
      </w:pPr>
      <w:r>
        <w:rPr>
          <w:b/>
          <w:b/>
          <w:bCs/>
          <w:sz w:val="36"/>
          <w:sz w:val="36"/>
          <w:szCs w:val="36"/>
          <w:rtl w:val="true"/>
        </w:rPr>
        <w:t>المنهج الاستدلاليّ القرآنيّ</w:t>
      </w:r>
    </w:p>
    <w:p>
      <w:pPr>
        <w:pStyle w:val="ListParagraph"/>
        <w:bidi w:val="1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260</wp:posOffset>
                </wp:positionV>
                <wp:extent cx="240982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5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هج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دلالي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رآ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6.2pt;mso-wrap-distance-left:9pt;mso-wrap-distance-right:9pt;mso-wrap-distance-top:0pt;mso-wrap-distance-bottom:0pt;margin-top:23.8pt;mso-position-vertical-relative:text;margin-left:1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5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دلالي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إحاطة العلميّة بقواعد اللغة العر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فسير الآيات بعضها في ضوء بع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آخر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حاطة بالروايات التفسي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 والروايات 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عرفة القواعد العق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البدي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القط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حاطة بتاريخ صدر الإسلام والبيئة الحضا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ثقا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حاطة بالتوارة والأناجيل وعقائد اليهو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 والمسيح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قوف على الآراء المطروحة حول الآ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خ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 في ميادين موضوعات الآيا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آليات</w:t>
      </w:r>
      <w:r>
        <w:rPr>
          <w:rtl w:val="true"/>
        </w:rPr>
        <w:t xml:space="preserve"> التفسير القرآنيّ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tbl>
      <w:tblPr>
        <w:bidiVisual w:val="true"/>
        <w:tblW w:w="9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401"/>
        <w:gridCol w:w="2401"/>
        <w:gridCol w:w="2401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 بدّ من التمييز بين نوعين من عم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 فهم المتن القرآنيّ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وّ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هم التجزيئ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و ما يعرف بالتفسير التجزيئ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هم الموضو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و ما يعرف بالتفسير الموضو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و المنظو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و التوحي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ي هذا المنهج 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 آ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ت وخطوات في تطبيق هذا المنهج ينبغي الالتف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ا، وه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جمع الآيات التي تتمحور حول موضوع وا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كلّ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جمع الآيات التي تدخل في علاقة تر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أو تضمن أو تقار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خ مع الموضوع المبحو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جمع الآيات التي تدخل في علا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ٍ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مع موضوع الآيات السابق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ستظهار معاني الآ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لكشف عن المراد الجدّ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في ضوء قواعد النظام اللغ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عر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ind w:left="36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ستنطاق الآيات بعضها في ضوء بع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آخر، والاستعانة بالآية على فهم أخت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لاسترشاد بالقرآن لإدراك معاني آيات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عمل على معالجة التعارض البد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ذي قد يظهر بين الآيات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عودة إلى الروايات التفسي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الواردة حول تلك الآيات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راجعة الآراء التفسي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حول الآيات المذكو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راجعة آراء العلماء فيما يت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ق بموضوع الآي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نظر إلى المدارس والتيارات الفك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الأخرى، التي تشير إلى موضوع البحث في الآيات الكري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نفس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م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ربط 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تلك المفاهيم بعلاقة مفهو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في شبكة م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ومنظومة دلالية واحدة، لتكوين نظ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قرآ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فيما يت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ق بالموضوع المبحوث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spacing w:lineRule="auto" w:line="276"/>
        <w:ind w:left="360" w:right="0" w:hanging="0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 الاستدلاليّ الروائيّ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هج الاستدلاليّ الروائيّ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 القسم الثاني من أقسام المنهج النقليّ، وهو عبارة عن اعتماد الباحث على الأحاديث والروايات الصادرة عن 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أئمّة أهل البيت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وات الله عليه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ثبات أصل موضوعات قضايا المعارف الدي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، أو إثبات خصائص الموضوع وأحواله وصفات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hd w:fill="B2A1C7" w:val="clear"/>
        <w:spacing w:lineRule="auto" w:line="276"/>
        <w:ind w:left="360" w:right="0" w:hanging="0"/>
        <w:jc w:val="center"/>
        <w:rPr>
          <w:rFonts w:ascii="Simplified Arabic" w:hAnsi="Simplified Arabic" w:cs="Simplified Arabic"/>
          <w:b/>
          <w:b/>
          <w:bCs/>
          <w:small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mallCaps/>
          <w:sz w:val="32"/>
          <w:sz w:val="32"/>
          <w:szCs w:val="32"/>
          <w:rtl w:val="true"/>
        </w:rPr>
        <w:t>المنهج الاستدلاليّ الروائيّ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mallCap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mallCaps/>
          <w:sz w:val="28"/>
          <w:szCs w:val="28"/>
          <w:rtl w:val="true"/>
          <w:lang w:bidi="ar-LB"/>
        </w:rPr>
      </w:r>
    </w:p>
    <w:p>
      <w:pPr>
        <w:pStyle w:val="Heading3"/>
        <w:ind w:left="0" w:right="0" w:hanging="0"/>
        <w:jc w:val="left"/>
        <w:rPr/>
      </w:pPr>
      <w:r>
        <w:rPr>
          <w:highlight w:val="yellow"/>
          <w:rtl w:val="true"/>
        </w:rPr>
        <w:t>قواعد</w:t>
      </w:r>
      <w:r>
        <w:rPr>
          <w:rFonts w:eastAsia="Calibri Light" w:cs="Calibri Light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اعتماد</w:t>
      </w:r>
      <w:r>
        <w:rPr>
          <w:rFonts w:eastAsia="Calibri Light" w:cs="Calibri Light"/>
          <w:highlight w:val="yellow"/>
          <w:rtl w:val="true"/>
        </w:rPr>
        <w:t xml:space="preserve"> </w:t>
      </w:r>
      <w:r>
        <w:rPr>
          <w:highlight w:val="yellow"/>
          <w:rtl w:val="true"/>
        </w:rPr>
        <w:t>على</w:t>
      </w:r>
      <w:r>
        <w:rPr>
          <w:rFonts w:eastAsia="Calibri Light" w:cs="Calibri Light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رواية</w:t>
      </w:r>
    </w:p>
    <w:p>
      <w:pPr>
        <w:pStyle w:val="ListParagraph"/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ينبغ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باحث عند الاعتماد على الرواية السير وفق هذه الخطوات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</w:p>
    <w:p>
      <w:pPr>
        <w:pStyle w:val="ListParagraph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أوّ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تأ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 كون الكتاب الذي يراد الاستناد إ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من الكتب المعتمدة في أخذ الأخبار م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والأفض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ن يبدأ من الكتب الأقرب إلى زمان المعصوم؛ لأنّها أكثر موثوقيّة، ثمّ يتدرّج في الزمان صعوداً، وصولاً إلى الموسوعات الحديثيّة المعاص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ثان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عمل على إثبات صحّة نسبة الكتاب المدوّنة فيه الأحاديث إلى مؤلّف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ListParagraph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ثالث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بعد إثبات صحّة نسبة النسخة إلى المؤلّف، يبدأ الباحث بالت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ق من سلسلة إسناد الحديث، أي دراسة أحوال الرجال الواقعة أسماؤهم في سند ال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من حيث الجرح والتعد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فق الآليات العلميّة المعتمدة في كتب علم الرجال والدراية والتراج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highlight w:val="yellow"/>
          <w:rtl w:val="true"/>
          <w:lang w:bidi="ar-LB"/>
        </w:rPr>
        <w:t>رابعًا</w:t>
      </w:r>
      <w:r>
        <w:rPr>
          <w:rFonts w:cs="Simplified Arabic" w:ascii="Simplified Arabic" w:hAnsi="Simplified Arabic"/>
          <w:b/>
          <w:bCs/>
          <w:sz w:val="28"/>
          <w:szCs w:val="28"/>
          <w:highlight w:val="yellow"/>
          <w:rtl w:val="true"/>
          <w:lang w:bidi="ar-LB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تث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 من سلامة متن الروا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عدم مخالف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ت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للأد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العق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القط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لقرآن الكري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1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DFEC" w:val="clear"/>
      <w:spacing w:lineRule="auto" w:line="276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32"/>
      <w:szCs w:val="32"/>
      <w:shd w:fill="E5DFEC" w:val="clear"/>
      <w:lang w:val="ar-S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lang w:bidi="ar-LB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implified Arabic" w:hAnsi="Simplified Arabic" w:eastAsia="Times New Roman" w:cs="Times New Roman"/>
      <w:b/>
      <w:bCs/>
      <w:sz w:val="32"/>
      <w:szCs w:val="32"/>
      <w:shd w:fill="E5DFEC" w:val="clear"/>
      <w:lang w:val="ar-SA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nseReference">
    <w:name w:val="Intense Reference"/>
    <w:qFormat/>
    <w:rPr>
      <w:smallCaps/>
      <w:color w:val="C0504D"/>
      <w:spacing w:val="5"/>
      <w:sz w:val="32"/>
      <w:szCs w:val="32"/>
      <w:u w:val="single"/>
    </w:rPr>
  </w:style>
  <w:style w:type="character" w:styleId="Style1Char">
    <w:name w:val="Style1 Char"/>
    <w:qFormat/>
    <w:rPr>
      <w:rFonts w:ascii="Times New Roman" w:hAnsi="Times New Roman" w:eastAsia="Times New Roman" w:cs="Times New Roman"/>
      <w:b/>
      <w:bCs/>
      <w:i/>
      <w:iCs/>
      <w:color w:val="000000"/>
      <w:sz w:val="36"/>
      <w:szCs w:val="36"/>
      <w:shd w:fill="CCC0D9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Style11">
    <w:name w:val="Style1"/>
    <w:basedOn w:val="Heading2"/>
    <w:qFormat/>
    <w:pPr>
      <w:numPr>
        <w:ilvl w:val="0"/>
        <w:numId w:val="0"/>
      </w:numPr>
      <w:shd w:fill="CCC0D9" w:val="clear"/>
      <w:spacing w:lineRule="auto" w:line="276"/>
      <w:ind w:left="0" w:right="0" w:hanging="0"/>
      <w:jc w:val="both"/>
      <w:outlineLvl w:val="9"/>
    </w:pPr>
    <w:rPr>
      <w:rFonts w:ascii="Times New Roman" w:hAnsi="Times New Roman" w:eastAsia="Times New Roman" w:cs="Times New Roman"/>
      <w:color w:val="000000"/>
      <w:sz w:val="36"/>
      <w:szCs w:val="36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52:00Z</dcterms:created>
  <dc:creator>hp</dc:creator>
  <dc:description/>
  <cp:keywords/>
  <dc:language>en-US</dc:language>
  <cp:lastModifiedBy>user</cp:lastModifiedBy>
  <dcterms:modified xsi:type="dcterms:W3CDTF">2022-07-19T07:22:00Z</dcterms:modified>
  <cp:revision>24</cp:revision>
  <dc:subject/>
  <dc:title/>
</cp:coreProperties>
</file>